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‐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’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’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‐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‐lisp‐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‐^S‐and‐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’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‐bad‐characters‐in‐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∗&amp;%!"‘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‐case‐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−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’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’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’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’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’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‐abbrev‐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‐execute‐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∗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‐match‐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‐execute‐command show‐match‐mode .∗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‐execute‐command" a non‐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‐match‐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‐execute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‐execute‐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‐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‐fill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‐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’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‐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‐indent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‐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‐an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‐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‐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‐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s‐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‐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‐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up‐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‐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‐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‐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‐filename‐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‐kbd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‐kbd‐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’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‐kbd‐macro"; "end‐kbd‐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‐kbd‐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‐macro‐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‐of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‐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‐of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‐of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‐of‐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‐keymap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‐to‐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‐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‐macro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‐to‐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‐macro‐to‐word‐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‐mark" and then "exchange‐point‐an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‐to‐key kill‐previous‐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’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’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‐to‐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‐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‐argument‐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−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‐argumen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‐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∗" : b‐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‐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‐indentation‐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‐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‐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‐indentation‐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‐width" to 4.  Whenever using a non‐standard tab width ("tab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’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character‐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ignore‐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region‐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region‐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word‐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word‐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‐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‐word‐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‐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‐to‐octal‐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‐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‐and‐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’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‐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‐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‐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‐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‐errors" command.  If "compile‐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‐format‐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‐window‐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‐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‐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‐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‐error" and "previous‐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‐format‐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‐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dbx‐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You shouldn’t have to change thi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‐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’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‐forma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‐global‐word‐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‐abbrev‐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‐kbd‐macro" works), "define‐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‐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’^’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’^’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’A’).  You may use Back‐slash to prevent the ’^’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‐macros‐to‐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‐mode‐word‐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‐specific abbreviation.  See the "word‐abbrev‐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blank‐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‐and‐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‐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‐buffer" command and the "kil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‐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current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next‐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’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‐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other‐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previous‐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’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‐white‐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‐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‐typeout‐to‐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‐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‐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‐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‐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−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‐page"), the argument −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‐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’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‐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‐default‐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when JOVE asks for a filena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unless that would take too much of the 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‐filenames‐with‐bad‐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‐filename‐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‐filenames‐with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‐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‐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‐up‐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‐up‐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‐word‐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’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‐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‐kbd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‐kbd‐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‐of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‐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‐of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‐width" and "scroll‐all‐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‐of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‐of‐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‐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‐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‐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’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‐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‐format‐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‐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‐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‐forma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∗\)", line \([0‐9]∗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‐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‐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‐window‐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‐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‐it" or "spell‐buffer", "erro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‐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‐point‐and‐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‐kbd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‐kbd‐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‐named‐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’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’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’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’t have any idea what the command’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‐to‐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‐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‐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‐environment‐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‐creation‐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‐should‐end‐with‐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‐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∗ </w:t>
      </w:r>
      <w:r>
        <w:rPr/>
        <w:t>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∗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comment‐forma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‐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‐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‐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‐margin‐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‐sentence‐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‐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‐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‐margin" variable and "left‐margin‐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paragraph can do something that you didn’t intend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original text is saved on the kill ring and can b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Deleting the rubbl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‐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’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‐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’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’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‐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by setting the "tag‐file" variable to anothe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eric argument to this command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.  This is a good way to specify another ta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‐tag‐at‐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‐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‐non‐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‐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‐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‐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‐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‐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‐delimite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‐s‐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‐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‐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‐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’", "’’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‐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‐numeric‐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‐numeric‐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‐window‐with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‐s‐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‐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‐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‐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‐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‐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‐search‐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‐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‐search‐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‐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‐shell‐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‐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‐process‐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‐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‐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’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’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’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‐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next‐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previous‐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‐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s‐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some‐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‐11’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‐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to‐beginning‐of‐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to‐end‐of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‐to‐end‐of‐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‐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‐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‐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‐case, printable, etc.  The default is the implementation‐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‐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‐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‐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‐and‐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‐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‐margin‐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‐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‐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‐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∗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‐‐  ‐‐‐‐‐ ‐‐‐‐        ‐‐‐‐           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∗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∗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’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’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‐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‐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’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’t be saved since it’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‐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‐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‐‐‐‐‐‐           ‐‐‐‐‐‐           ‐‐‐       ‐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∗</w:t>
      </w:r>
      <w:r>
        <w:rPr/>
        <w:t>shell∗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‐n Buffer ∗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‐bind‐keymap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‐bind‐to‐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‐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‐bind‐macro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‐bind‐to‐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‐bind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‐to‐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‐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‐check‐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’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‐line", "mailbox" and "disable‐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‐backup‐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‐buffer‐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’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’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∗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‐macro‐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‐macro‐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’t say "ESC X make‐macro‐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‐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‐reverse", "beginning‐of‐file" and "end‐of‐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‐regular‐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∗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‐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‐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‐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‐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‐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’%’ and the ’x’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’x’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‐check‐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‐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’s file has been changed behind JOVE’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’&gt;’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‐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‐line‐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‐line‐should‐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‐kbd‐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‐macro", "source" and "write‐macros‐to‐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‐and‐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‐and‐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‐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‐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‐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’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−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‐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’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‐lines‐in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’t actually part of the text; it’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‐key‐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‐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‐write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‐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‐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‐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‐next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‐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−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‐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‐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‐delimiter‐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‐flash‐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‐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‐error", "previous‐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‐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’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‐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‐string" specifies, by means of regular‐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−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‐spelling‐errors‐in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‐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‐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‐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‐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‐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‐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‐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‐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‐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‐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−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‐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’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‐bind‐keymap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‐bind‐to‐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‐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‐bind‐macro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‐bind‐to‐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‐bind‐to‐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‐to‐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‐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‐bind‐to‐key stop‐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‐bind‐to‐key interrupt‐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‐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‐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‐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‐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‐bind‐t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’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’t be able to enter any.  See the variable "proces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‐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‐shell‐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‐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‐&gt; \|&lt;[0‐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‐send‐data‐no‐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‐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‐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’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‐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’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’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’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‐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‐command" and "describ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‐replace‐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‐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‐replace‐string", use the "exit‐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‐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‐replace‐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‐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‐replace‐string \([0‐9]∗\),\([0‐9]∗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‐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‐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‐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‐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‐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‐only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‐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‐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‐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’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‐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’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‐word‐abbrev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‐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‐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’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’t know why it’s available for public use.  I think I’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‐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‐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‐in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‐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‐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‐replace‐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‐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‐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‐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‐margin‐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‐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‐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‐on‐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‐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all‐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‐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‐reverse‐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‐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‐width".  If the variable "scrol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‐lines" is ON then "scroll‐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‐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‐width".  If the variable "scrol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‐lines" is ON then "scroll‐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‐line" or "nex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‐step" is, say, −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‐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‐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‐all‐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‐exit‐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‐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‐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’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‐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‐forward‐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‐forward" except that it doesn’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’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’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‐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’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‐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‐reverse‐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‐reverse" except that it doesn’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’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’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‐buffer‐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‐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‐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‐typeout‐to‐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‐buffers", "list‐processes", "shell‐command‐with‐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‐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‐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‐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‐∗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‐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∗shell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n∗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‐process‐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‐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’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‐process‐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‐command‐no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‐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‐command‐to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‐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‐command‐with‐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‐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‐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‐typeout‐to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‐command‐with‐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‐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‐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−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−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‐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−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‐region‐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‐indentation‐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‐region‐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‐indentation‐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‐match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‐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‐flash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’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‐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‐named‐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‐to‐key pause‐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‐to‐key pause‐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‐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‐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‐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‐sentence‐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‐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‐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’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‐errors‐in‐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‐error" and "current‐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‐window‐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‐current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‐other‐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‐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‐kbd‐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‐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‐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‐kbd‐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‐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‐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‐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‐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’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‐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‐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‐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‐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‐file‐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‐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‐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’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‐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‐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‐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‐time‐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‐i/d‐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’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‐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‐spaces‐in‐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‐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’s the case you don’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‐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‐current‐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‐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’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’t have to decide whether to use "split‐current‐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‐window" since "window‐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‐abbrev‐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‐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’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‐case‐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’s used in the expansion.  If it doesn’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‐process‐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‐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‐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‐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‐files‐on‐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‐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‐macros‐to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‐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‐modified‐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‐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‐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‐word‐abbrev‐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‐word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‐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copy‐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‐region" if the CTRL key was down, or a "kill‐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‐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‐mouse‐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‐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‐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‐mouse‐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‐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‐mouse‐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‐mouse‐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‐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‐mouse‐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‐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‐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‐region", "kill‐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‐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‐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‐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‐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